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вановская основная общеобразовательная школа Ровеньского района Белгородской области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русскому языку в 8 классе на 2011-2012 учебный год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Шевченко Галина Анатольевна,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вановк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го предмета «Русский язык» для 8 класса на 2011-2012 учебный год составлена </w:t>
      </w:r>
      <w:r>
        <w:rPr>
          <w:b/>
          <w:sz w:val="28"/>
          <w:szCs w:val="28"/>
        </w:rPr>
        <w:t>на основе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общеобразовательных учреждений: Русский язык. 5-9 классы. – 11-е изд., М.: Просвещение, 2010. – 46 с. Авторы: М.Т. Баранов, Т.А. Ладыженская, Н.М. Шанский,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основного общего образования по русскому языку для образовательных учреждений Государственного стандарта общего образования (2004)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нструктивно-методического письма департамента образования, культуры и молодёжной политики Белгородской области, БелРИПКППС «О преподавании предмета «Русский язык» в общеобразовательных учреждениях Белгородской области в 2011-2012 учебном году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Обоснование рабочей программ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8"/>
          <w:szCs w:val="28"/>
        </w:rPr>
        <w:tab/>
        <w:t xml:space="preserve">Авторская </w:t>
      </w:r>
      <w:r>
        <w:rPr>
          <w:sz w:val="28"/>
          <w:szCs w:val="28"/>
        </w:rPr>
        <w:t xml:space="preserve">программа ориентирована на государственный стандарт общего образования и рассчитана </w:t>
      </w:r>
      <w:r>
        <w:rPr>
          <w:b/>
          <w:i/>
          <w:sz w:val="28"/>
          <w:szCs w:val="28"/>
        </w:rPr>
        <w:t>на 102 часа</w:t>
      </w:r>
      <w:r>
        <w:rPr>
          <w:sz w:val="28"/>
          <w:szCs w:val="28"/>
        </w:rPr>
        <w:t xml:space="preserve"> (из учета 3 учебных часов в неделю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рассчитана </w:t>
      </w:r>
      <w:r>
        <w:rPr>
          <w:b/>
          <w:i/>
          <w:sz w:val="28"/>
          <w:szCs w:val="28"/>
        </w:rPr>
        <w:t>на 105 часов</w:t>
      </w:r>
      <w:r>
        <w:rPr>
          <w:sz w:val="28"/>
          <w:szCs w:val="28"/>
        </w:rPr>
        <w:t xml:space="preserve">, потому что устав и учебный план школы предполагают 35 учебных недели в 8 классе при 3-х часовой недельной нагрузке по предмету. </w:t>
      </w:r>
      <w:r>
        <w:rPr>
          <w:b/>
          <w:i/>
          <w:sz w:val="28"/>
          <w:szCs w:val="28"/>
        </w:rPr>
        <w:t>Дополнительные 3 часа</w:t>
      </w:r>
      <w:r>
        <w:rPr>
          <w:sz w:val="28"/>
          <w:szCs w:val="28"/>
        </w:rPr>
        <w:t xml:space="preserve"> будут использованы для повторения и систематизации полученных знаний по русскому языку. Программа также включает базовые знания и умения, которыми должны обладать все учащиеся общеобразовательной школы и полностью реализует авторскую программ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екомендации инструктивно-методического письма управления образования и науки Белгородской области, БелРИПКППС «О преподавании русского языка в 2006-2007 учебном году в общеобразовательных учреждениях Белгородской области» дали возможность формировать знания, умения и навыки учащихся по темам «Причастие. Деепричастие» уже в 6 классе, отсюда раздел «Обособленные члены предложения» </w:t>
      </w:r>
      <w:r>
        <w:rPr>
          <w:b/>
          <w:i/>
          <w:sz w:val="28"/>
          <w:szCs w:val="28"/>
        </w:rPr>
        <w:t>уменьшен в часах</w:t>
      </w:r>
      <w:r>
        <w:rPr>
          <w:sz w:val="28"/>
          <w:szCs w:val="28"/>
        </w:rPr>
        <w:t xml:space="preserve"> (указано в содержании учебных тем рабочей программы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Уменьшено</w:t>
      </w:r>
      <w:r>
        <w:rPr>
          <w:sz w:val="28"/>
          <w:szCs w:val="28"/>
        </w:rPr>
        <w:t xml:space="preserve"> количество часов и по теме «Однородные члены предложения» в отличие от авторской программы, однако увеличено на 1 час изучение этого раздела по сравнению с рекомендациями инструктивно-методического письм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Увеличено</w:t>
      </w:r>
      <w:r>
        <w:rPr>
          <w:sz w:val="28"/>
          <w:szCs w:val="28"/>
        </w:rPr>
        <w:t xml:space="preserve"> количество часов на изучение разделов «Словосочетание», «Простое предложение», «Второстепенные члены предложения», «Простые односоставные предложения», «Прямая и косвенная речь» с целью успешного усвоения раздела «Синтаксис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емы «Обособленные члены предложения» и «Обращения, вводные слова и междометия» переставлены местами в соответствии с рекомендациями инструктивно-методического письма. (Укажите другие изменения, если они имеют место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 xml:space="preserve">Программа (как и авторская) реализует познавательно-практическую направленность в преподавании русского языка в современной школе, поэтому специальной целью преподавания предмета является формирование </w:t>
      </w:r>
      <w:r>
        <w:rPr>
          <w:b/>
          <w:i/>
          <w:sz w:val="28"/>
          <w:szCs w:val="28"/>
        </w:rPr>
        <w:t>языковой, коммуникативной и лингвистической компетенции</w:t>
      </w:r>
      <w:r>
        <w:rPr>
          <w:sz w:val="28"/>
          <w:szCs w:val="28"/>
        </w:rPr>
        <w:t xml:space="preserve"> учащих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 xml:space="preserve">Общеобразовательными задачами работы по русскому языку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е являются: воспитание учащихся средствами данного предмета; развитие логического мышления школьников; формирование общеучебных умений и др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 xml:space="preserve">При составлении календарно-тематического планирования учтено количество </w:t>
      </w:r>
      <w:r>
        <w:rPr>
          <w:b/>
          <w:i/>
          <w:sz w:val="28"/>
          <w:szCs w:val="28"/>
        </w:rPr>
        <w:t>письменных контрольных рабо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иктант – 1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трольное тестирование – 1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ложение – 2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чинение – 2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 xml:space="preserve">Программа также включает </w:t>
      </w:r>
      <w:r>
        <w:rPr>
          <w:b/>
          <w:i/>
          <w:sz w:val="28"/>
          <w:szCs w:val="28"/>
        </w:rPr>
        <w:t>17 часов</w:t>
      </w:r>
      <w:r>
        <w:rPr>
          <w:sz w:val="28"/>
          <w:szCs w:val="28"/>
        </w:rPr>
        <w:t xml:space="preserve"> для проведения </w:t>
      </w:r>
      <w:r>
        <w:rPr>
          <w:b/>
          <w:i/>
          <w:sz w:val="28"/>
          <w:szCs w:val="28"/>
        </w:rPr>
        <w:t>уроков развития реч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грамма содержит теоретические сведения, перечень орфографических, пунктуационных и речевых умений и навы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ой формой организации учебного процесса является урок. С целью проверки знаний и умений учащихся могут использоваться различные формы контроля. Весьма эффективными среди них являются тесты, которые позволяют существенно увеличить объем контрольного материала. Можно предлагать тесты тематические, промежуточные и итоговы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ждый тематический блок программы включает перечень лингвистических понятий, заданий, связанных анализами текста, что способствует прочному формированию коммуникатив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включает </w:t>
      </w:r>
      <w:r>
        <w:rPr>
          <w:b/>
          <w:i/>
          <w:sz w:val="28"/>
          <w:szCs w:val="28"/>
        </w:rPr>
        <w:t>восем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делов:</w:t>
      </w:r>
      <w:r>
        <w:rPr>
          <w:sz w:val="28"/>
          <w:szCs w:val="28"/>
        </w:rPr>
        <w:t xml:space="preserve"> титульный лист, пояснительную записку, требования к уровню подготовки учащихся, учебно - календарный план, календарно-тематическое планирование, содержание программы, формы и сроки проведения контрольных работ,  п</w:t>
      </w:r>
      <w:r>
        <w:rPr>
          <w:bCs/>
          <w:sz w:val="28"/>
          <w:szCs w:val="28"/>
        </w:rPr>
        <w:t>еречень учебно-методических средств обучения.</w:t>
      </w:r>
    </w:p>
    <w:p>
      <w:pPr>
        <w:pStyle w:val="FR2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Формы обучения:</w:t>
      </w:r>
    </w:p>
    <w:p>
      <w:pPr>
        <w:pStyle w:val="FR2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Урок изучения нового материала, урок закрепления знаний, умений и навыков, комбинированный урок, урок-беседа, повторительно-обобщающий урок, урок-лекция, урок-игра, урок-исследование, урок-практикум, урок развития речи.</w:t>
      </w:r>
    </w:p>
    <w:p>
      <w:pPr>
        <w:pStyle w:val="FR2"/>
        <w:ind w:firstLine="708"/>
        <w:jc w:val="left"/>
        <w:rPr/>
      </w:pPr>
      <w:r>
        <w:rPr>
          <w:sz w:val="28"/>
          <w:szCs w:val="28"/>
        </w:rPr>
        <w:t>Методы и приёмы обучения:</w:t>
      </w:r>
    </w:p>
    <w:p>
      <w:pPr>
        <w:pStyle w:val="TextBody"/>
        <w:widowControl w:val="false"/>
        <w:tabs>
          <w:tab w:val="clear" w:pos="708"/>
          <w:tab w:val="left" w:pos="2410" w:leader="none"/>
        </w:tabs>
        <w:spacing w:before="0" w:after="0"/>
        <w:jc w:val="both"/>
        <w:rPr/>
      </w:pPr>
      <w:r>
        <w:rPr>
          <w:sz w:val="28"/>
          <w:szCs w:val="28"/>
        </w:rPr>
        <w:t>- обобщающая беседа по изученному материалу; индивидуальный устный опрос; фронтальный опрос; опрос с помощью перфокарт;</w:t>
      </w:r>
    </w:p>
    <w:p>
      <w:pPr>
        <w:pStyle w:val="TextBody"/>
        <w:widowControl w:val="false"/>
        <w:tabs>
          <w:tab w:val="clear" w:pos="708"/>
          <w:tab w:val="left" w:pos="2410" w:leader="none"/>
        </w:tabs>
        <w:spacing w:before="0" w:after="0"/>
        <w:jc w:val="both"/>
        <w:rPr/>
      </w:pPr>
      <w:r>
        <w:rPr>
          <w:sz w:val="28"/>
          <w:szCs w:val="28"/>
        </w:rPr>
        <w:t>- выборочная проверка упражнения; взаимопроверка; самоконтроль (по словарям, справочным пособиям);</w:t>
      </w:r>
    </w:p>
    <w:p>
      <w:pPr>
        <w:pStyle w:val="TextBody"/>
        <w:widowControl w:val="false"/>
        <w:tabs>
          <w:tab w:val="clear" w:pos="708"/>
          <w:tab w:val="left" w:pos="241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TextBody"/>
        <w:widowControl w:val="false"/>
        <w:tabs>
          <w:tab w:val="clear" w:pos="708"/>
          <w:tab w:val="left" w:pos="241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ды работ, связанные с анализом текста, с его переработкой (целенаправленные выписки, составление плана);</w:t>
      </w:r>
    </w:p>
    <w:p>
      <w:pPr>
        <w:pStyle w:val="TextBody"/>
        <w:widowControl w:val="false"/>
        <w:tabs>
          <w:tab w:val="clear" w:pos="708"/>
          <w:tab w:val="left" w:pos="2410" w:leader="none"/>
        </w:tabs>
        <w:spacing w:before="0" w:after="0"/>
        <w:jc w:val="both"/>
        <w:rPr/>
      </w:pPr>
      <w:r>
        <w:rPr>
          <w:sz w:val="28"/>
          <w:szCs w:val="28"/>
        </w:rPr>
        <w:t>- составление учащимися авторского текста в различных жанрах (подготовка устных сообщений, написание творческих работ);</w:t>
      </w:r>
    </w:p>
    <w:p>
      <w:pPr>
        <w:pStyle w:val="TextBody"/>
        <w:widowControl w:val="false"/>
        <w:tabs>
          <w:tab w:val="clear" w:pos="708"/>
          <w:tab w:val="left" w:pos="241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widowControl w:val="false"/>
        <w:tabs>
          <w:tab w:val="clear" w:pos="708"/>
          <w:tab w:val="left" w:pos="2410" w:leader="none"/>
        </w:tabs>
        <w:spacing w:before="0" w:after="0"/>
        <w:jc w:val="both"/>
        <w:rPr/>
      </w:pPr>
      <w:r>
        <w:rPr>
          <w:sz w:val="28"/>
          <w:szCs w:val="28"/>
        </w:rPr>
        <w:t>- изложения на основе текстов типа описания, рассуждения; написание сочинений; письмо под диктовку; комментирование орфограмм и пунктограмм.</w:t>
      </w:r>
    </w:p>
    <w:p>
      <w:pPr>
        <w:pStyle w:val="TextBody"/>
        <w:widowControl w:val="false"/>
        <w:spacing w:before="0" w:after="0"/>
        <w:rPr/>
      </w:pPr>
      <w:r>
        <w:rPr>
          <w:b/>
          <w:sz w:val="28"/>
          <w:szCs w:val="28"/>
        </w:rPr>
        <w:tab/>
        <w:t>Виды деятельности учащихся на уроке:</w:t>
      </w:r>
    </w:p>
    <w:p>
      <w:pPr>
        <w:pStyle w:val="TextBody"/>
        <w:widowControl w:val="false"/>
        <w:tabs>
          <w:tab w:val="clear" w:pos="708"/>
          <w:tab w:val="left" w:pos="241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языковых единиц с точки зрения правильности, точности и уместности их употребления; разные виды разбора (фонетический, лексический, словообразовательный, морфологический, синтаксический, лингвистический); лингвистический анализ языковых явлений и текстов различных функциональных стилей языка; </w:t>
      </w:r>
      <w:r>
        <w:rPr>
          <w:b/>
          <w:sz w:val="28"/>
          <w:szCs w:val="28"/>
        </w:rPr>
        <w:t>смысловой анализ и информационная переработка</w:t>
      </w:r>
      <w:r>
        <w:rPr>
          <w:sz w:val="28"/>
          <w:szCs w:val="28"/>
        </w:rPr>
        <w:t xml:space="preserve"> устного и письменного текста: составление плана текста; пересказ текста по плану; продолжение текста; редактирование; конспектирование; участие в диалогах различных видов; </w:t>
      </w:r>
      <w:r>
        <w:rPr>
          <w:b/>
          <w:sz w:val="28"/>
          <w:szCs w:val="28"/>
        </w:rPr>
        <w:t>аудирование</w:t>
      </w:r>
      <w:r>
        <w:rPr>
          <w:sz w:val="28"/>
          <w:szCs w:val="28"/>
        </w:rPr>
        <w:t xml:space="preserve"> (понимание коммуникативных целей и мотивов говорящего; понимание на слух информации художественных, публицистических, учебно-научных, научно-популярных текстов, установление смысловых частей текста, определение их связей); </w:t>
      </w:r>
      <w:r>
        <w:rPr>
          <w:b/>
          <w:sz w:val="28"/>
          <w:szCs w:val="28"/>
        </w:rPr>
        <w:t>создание собственных письменных текстов</w:t>
      </w:r>
      <w:r>
        <w:rPr>
          <w:sz w:val="28"/>
          <w:szCs w:val="28"/>
        </w:rPr>
        <w:t xml:space="preserve">; составление орфографических и пунктуационных упражнений самими учащимися; составление опорных схем и таблиц; </w:t>
      </w:r>
      <w:r>
        <w:rPr>
          <w:b/>
          <w:sz w:val="28"/>
          <w:szCs w:val="28"/>
        </w:rPr>
        <w:t>работа с учебно- научными текстами, справочной литературой</w:t>
      </w:r>
      <w:r>
        <w:rPr>
          <w:sz w:val="28"/>
          <w:szCs w:val="28"/>
        </w:rPr>
        <w:t xml:space="preserve"> и другими источниками информации, включая СМИ, компьютерные диски и программы, ресурсы Интернета; работа с различными видами словарей, ведение индивидуальных словарей.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Учащиеся должны знать определения изученных в 8 классе языковых явлений, речеведческих понятий, пунктуационных правил, обосновывать свои ответы, приводить примеры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концу 8 класса учащиеся должны овладеть следующими умениями и навыками: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ить синтаксический разбор словосочетаний, простых двусоставных и односоставных предложений, предложений с прямой речью.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ть простые двусоставные и односоставные предложения, осложненные однородными и обособленными членами, вводными словами (и предложениями), обращениями.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ьзоваться синтаксическими синонимами в соответствии с содержанием и стилем речи.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ать нормы литературного языка.</w:t>
      </w:r>
    </w:p>
    <w:p>
      <w:pPr>
        <w:pStyle w:val="Heading"/>
        <w:ind w:firstLine="708"/>
        <w:jc w:val="both"/>
        <w:rPr/>
      </w:pPr>
      <w:r>
        <w:rPr>
          <w:b w:val="false"/>
          <w:i/>
          <w:sz w:val="28"/>
          <w:szCs w:val="28"/>
        </w:rPr>
        <w:t xml:space="preserve">По пунктуации. </w:t>
      </w:r>
      <w:r>
        <w:rPr>
          <w:b w:val="false"/>
          <w:sz w:val="28"/>
          <w:szCs w:val="28"/>
        </w:rPr>
        <w:t>Находить в предложении смысловые отрезки, которые необходимо выделить знаками препинания и расставлять их в предложении в соответствии с изученными правилами. Ставить знаки препинания в простых предложениях с однородными членами, при обособленных второстепенных уточняющих членах предложения, в предложениях с прямой речью, при цитировании, обращении, при междометиях, вводных словах и предложениях. Ставить тире между подлежащим и сказуемым.</w:t>
      </w:r>
    </w:p>
    <w:p>
      <w:pPr>
        <w:pStyle w:val="Heading"/>
        <w:ind w:firstLine="708"/>
        <w:jc w:val="both"/>
        <w:rPr/>
      </w:pPr>
      <w:r>
        <w:rPr>
          <w:b w:val="false"/>
          <w:i/>
          <w:sz w:val="28"/>
          <w:szCs w:val="28"/>
        </w:rPr>
        <w:t xml:space="preserve">По орфографии. </w:t>
      </w:r>
      <w:r>
        <w:rPr>
          <w:b w:val="false"/>
          <w:sz w:val="28"/>
          <w:szCs w:val="28"/>
        </w:rPr>
        <w:t>Находить в словах изученные орфограммы, обосновывать их выбор, правильно писать слова с изученными орфограммами, находить и исправлять орфографические ошибки. Правильно писать изученные слова с непроверяемыми орфограммами.</w:t>
      </w:r>
    </w:p>
    <w:p>
      <w:pPr>
        <w:pStyle w:val="Heading"/>
        <w:ind w:firstLine="708"/>
        <w:jc w:val="both"/>
        <w:rPr/>
      </w:pPr>
      <w:r>
        <w:rPr>
          <w:b w:val="false"/>
          <w:i/>
          <w:sz w:val="28"/>
          <w:szCs w:val="28"/>
        </w:rPr>
        <w:t xml:space="preserve">По связной речи. </w:t>
      </w:r>
      <w:r>
        <w:rPr>
          <w:b w:val="false"/>
          <w:sz w:val="28"/>
          <w:szCs w:val="28"/>
        </w:rPr>
        <w:t>Определять тип и стиль текста. Подробно и выборочно излагать повествовательные тексты с элементами описания. Совершенствовать изложение и сочинение в соответствии с темой, основной мыслью и стилем, находить и исправлять различные языковые ошибки. Создавать тексты публицистического стиля на разные темы, выполнять комплексный анализ текста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 – календарный пла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633"/>
        <w:gridCol w:w="1504"/>
        <w:gridCol w:w="2043"/>
        <w:gridCol w:w="1504"/>
      </w:tblGrid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раздела, темы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 в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ей программ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ях БелРИПКПП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рской программ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и русского языка в современном мир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вторение изученного в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 класса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+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+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+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АКСИС И ПУНКТУАЦИЯ. КУЛЬТУРА РЕЧИ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осочет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тое предлож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+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+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+1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ТЫЕ ДВУСОСТАВНЫЕ ПРЕДЛОЖЕНИЯ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+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+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остепенные члены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+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+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+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тые односоставные предложен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+3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+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+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олные предложе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тое осложнённое предлож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нородные члены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+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+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+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собленные члены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+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+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+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, грамматически не связанные с членами предложения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щ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+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+4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+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ные и вставные конструкции. Междомет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+1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ямая и косвенная реч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+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+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+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вторение и систематизация изученного в 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</w:rPr>
              <w:t xml:space="preserve"> класс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+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+1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29" w:type="dxa"/>
        <w:jc w:val="left"/>
        <w:tblInd w:w="-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402"/>
        <w:gridCol w:w="1335"/>
        <w:gridCol w:w="933"/>
        <w:gridCol w:w="2482"/>
        <w:gridCol w:w="14"/>
        <w:gridCol w:w="56"/>
        <w:gridCol w:w="1276"/>
        <w:gridCol w:w="113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учебного зан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уро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ендарные</w:t>
            </w:r>
            <w:r>
              <w:rPr>
                <w:bCs/>
                <w:sz w:val="22"/>
                <w:szCs w:val="22"/>
                <w:lang w:val="en-US"/>
              </w:rPr>
              <w:t xml:space="preserve"> c</w:t>
            </w:r>
            <w:r>
              <w:rPr>
                <w:bCs/>
                <w:sz w:val="22"/>
                <w:szCs w:val="22"/>
              </w:rPr>
              <w:t>роки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Основные требования к знаниям, умениям и навыкам учащихся</w:t>
            </w:r>
          </w:p>
          <w:p>
            <w:pPr>
              <w:pStyle w:val="Style15"/>
              <w:spacing w:before="21" w:after="21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, самостояте-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-ка к ГИА</w:t>
            </w:r>
          </w:p>
        </w:tc>
      </w:tr>
      <w:tr>
        <w:trPr/>
        <w:tc>
          <w:tcPr>
            <w:tcW w:w="11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Функции русского языка в современном мире (1 ч.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 с элемен-тами бесед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функции русского языка в современном мире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 </w:t>
            </w:r>
            <w:r>
              <w:rPr>
                <w:sz w:val="24"/>
                <w:szCs w:val="24"/>
              </w:rPr>
              <w:t>составить устное высказывание по опорному конспек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2. Повторение изученного в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b/>
                <w:color w:val="000000"/>
                <w:sz w:val="24"/>
                <w:szCs w:val="24"/>
              </w:rPr>
              <w:t xml:space="preserve"> классах (6+1 ч.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уация и орфограф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функции знаков препинания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разграничивать знаки препинания по их функц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-тельный диктант, 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2-В4, В7-В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и завершения, разделения, выде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орфографические и пунктуационные нормы русского языка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блюдать обязательные правила орфографии и пунктуации в письменной речи для облегчения понима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.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я по типу В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и препинания в сложном предложени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виды предложений по количеству описанных ситуаций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определять вид сложного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.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я по типу В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уквы </w:t>
            </w:r>
            <w:r>
              <w:rPr>
                <w:b/>
                <w:i/>
                <w:color w:val="000000"/>
                <w:sz w:val="24"/>
                <w:szCs w:val="24"/>
              </w:rPr>
              <w:t>н-нн</w:t>
            </w:r>
            <w:r>
              <w:rPr>
                <w:color w:val="000000"/>
                <w:sz w:val="24"/>
                <w:szCs w:val="24"/>
              </w:rPr>
              <w:t xml:space="preserve"> в суффиксах прилагательных, причаст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условия выбора </w:t>
            </w:r>
            <w:r>
              <w:rPr>
                <w:i/>
                <w:color w:val="000000"/>
                <w:sz w:val="24"/>
                <w:szCs w:val="24"/>
              </w:rPr>
              <w:t xml:space="preserve">н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color w:val="000000"/>
                <w:sz w:val="24"/>
                <w:szCs w:val="24"/>
              </w:rPr>
              <w:t>нн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авильно писать орфограм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ктант «Проверь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я по типу В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уквы </w:t>
            </w:r>
            <w:r>
              <w:rPr>
                <w:b/>
                <w:i/>
                <w:color w:val="000000"/>
                <w:sz w:val="24"/>
                <w:szCs w:val="24"/>
              </w:rPr>
              <w:t>н-нн</w:t>
            </w:r>
            <w:r>
              <w:rPr>
                <w:color w:val="000000"/>
                <w:sz w:val="24"/>
                <w:szCs w:val="24"/>
              </w:rPr>
              <w:t xml:space="preserve"> в суффиксах нареч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орфографические нормы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 </w:t>
            </w:r>
            <w:r>
              <w:rPr>
                <w:sz w:val="24"/>
                <w:szCs w:val="24"/>
              </w:rPr>
              <w:t>опознавать языковые единицы, соблюдать в практике письма основные правила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ит. диктант, работа у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я по типу В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Изложение с грамматическим заданием по упр. 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b/>
              </w:rPr>
              <w:t xml:space="preserve">Знать </w:t>
            </w:r>
            <w:r>
              <w:rPr/>
              <w:t>основные признаки художественного стиля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оспроизводить текст с заданной степенью свернутости, редакти-ровать собственный текст из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ложе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я по типу В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с разными частями реч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условия выбора слитного и раздельного написания.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авильно писать </w:t>
            </w:r>
            <w:r>
              <w:rPr>
                <w:i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с разными частями речи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2-В4, В7-В8</w:t>
            </w:r>
          </w:p>
        </w:tc>
      </w:tr>
      <w:tr>
        <w:trPr/>
        <w:tc>
          <w:tcPr>
            <w:tcW w:w="11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ИНТАКС1ИС И ПУНКТУАЦИЯ. КУЛЬТУРА РЕЧИ</w:t>
            </w:r>
          </w:p>
        </w:tc>
      </w:tr>
      <w:tr>
        <w:trPr/>
        <w:tc>
          <w:tcPr>
            <w:tcW w:w="11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Словосочетание (7 ч.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единицы синтакси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основные единицы синтаксиса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находить в тексте синтаксические единицы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-ческий разбор предложе-ний. Работа с художественным текс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 как единица синтаксис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признаки текста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тему текста, основную мысль, анализировать языковые средства, определять тип и средства граммати-ческой связи предло-жений в тексте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бота с текстом, взаимодик-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е как единица синтаксис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>, что предложение- одна из основных единиц синтаксиса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соотносить содержание предложения с фрагментами действительност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-рование предлож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7-В8-В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сочетание как единица синтакси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>, что такое словосочетание, его функции, виды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составлять и находить разные  словосочета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ловосочетаний по сх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словосочета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, </w:t>
            </w:r>
            <w:r>
              <w:rPr/>
              <w:t>что в языке существуют строгие правила сочетаемости слов различных частей речи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вид словосочетания по морфологическим свой-ствам  главного слова, правильно строить слово-сочетания и употреблять их в реч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самост.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е связи слов в словосочетания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способы подчинительной связи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определять вид подчинительной связи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й разбор словосочета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Комбини-ро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соблюдать грамматические и лексические нормы при построении словосочетаний разных видов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Уметь  </w:t>
            </w:r>
            <w:r>
              <w:rPr/>
              <w:t>использовать в речи синонимичные по значению словосо-четания, видеть нару-шения в сочетании слов,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.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8</w:t>
            </w:r>
          </w:p>
        </w:tc>
      </w:tr>
      <w:tr>
        <w:trPr/>
        <w:tc>
          <w:tcPr>
            <w:tcW w:w="11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 Простое предложение (4+1 ч.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атическая основа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Комбини-ро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структуру простого и сложного предложений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грамматическую основу предложе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ит. диктант, самост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9, В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ядок слов в предложении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сновные виды простых предложений  по цели высказывания и интонации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Уметь  </w:t>
            </w:r>
            <w:r>
              <w:rPr/>
              <w:t>интонационно правильно произносить предложения, выделять с помощью логического ударения и порядка слов наиболее важное слово, использовать  в текстах прямой и обратный порядок слов для реализации коммуника-тивного намерения, оценивать свою и чужую речь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онац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ый диктант по теме «Словосочетание. Простое предложение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 ЗУН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Описание памятн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труктуру текста-описания. 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елать сопоставительный анализ репродукций картин одного и того же памятника архитектуры, составлять текст с учетом выбора языковых средств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ворческая работа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СТЫЕ ДВУСОСТАВНЫЕ ПРЕДЛОЖЕНИЯ</w:t>
            </w:r>
          </w:p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Главные члены предложения (6+2 ч.)</w:t>
            </w:r>
          </w:p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лежащее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яснять функцию главных членов предложения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способы выражения подлежащего, уметь согласовывать сказуемое с подлежащим, выраженным словосочетанием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. предлож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2</w:t>
            </w:r>
          </w:p>
        </w:tc>
      </w:tr>
      <w:tr>
        <w:trPr>
          <w:trHeight w:val="2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зуемо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виды сказуемого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опознавать и характеризовать сказуемое в предложении, определять  способы выражения простого глагольного сказуемого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ое глагольное сказуемо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диагностическая 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/р. Подготовка к сочинению на тему «Чудный собор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труктуру текста-описания. 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елать сопоставительный анализ репродукций картин одного и того же памятника архитектуры, составлять текст с учетом выбора языковых средств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чи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Написание контрольного сочинения на тему «Чудный собор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чи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ное глагольное сказуемо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color w:val="000000"/>
                <w:sz w:val="24"/>
                <w:szCs w:val="24"/>
              </w:rPr>
              <w:t xml:space="preserve">основные элементы составного глагольного сказуемого. 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находить составное глагольное сказуемое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ная работа, конструи-рование предлож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основные элементы составного именного сказуемого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находить составное именное сказуемое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ре между подлежащим и сказуемы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поста-новки тире между подлежащим и сказу-емым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морфологический способ выражения подлежащих и сказуемых,  интонационно правильно произ-носить предложе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 Второстепенные члены предложения (7+2 ч.)</w:t>
            </w:r>
          </w:p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ь второстепенных членов в предложен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виды второстепенных членов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находить в предложении второстепенные члены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ени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Комбини-ро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основные виды и способы выражения дополнения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распознавать дополнения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текстом, самост.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основные виды и способы выражения определений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распознавать согласованные и несогласованные определе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еделение лексич. знач. слов, самост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я. Знаки препинания при нё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, что такое приложение, правила постановки дефиса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употреблять дефис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, самост.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тоятель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основные виды и способы выражения обстоятельств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находить в предложени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творч. работа упр.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й разбор двусоставного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Комбини-ро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орядок устного и письменного разбора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оизводить устн. и письменный разбор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р-ный диктант «Проверь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9, В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Характеристика челове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особенности такого вида текста, как характеристика человека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делять в текстах общее и частное при характеристике человека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-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Составление характеристики человека (по упр. 166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-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о теме «Второстепенныё члены предложения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виды второстепенных членов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находить в предложении второстепенные члены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адания по типу В9, В12</w:t>
            </w:r>
          </w:p>
        </w:tc>
      </w:tr>
      <w:tr>
        <w:trPr/>
        <w:tc>
          <w:tcPr>
            <w:tcW w:w="10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. Односоставные предложения. Неполные предложения (10+3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член односоставного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ые особенности  односоставных предложений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зличать двусоставные и односоставные предложение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ворчес-кое за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Назывные предложения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ые особенности и функции назывных предлож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опознавать назывные предложения и употреблять в речи как средство лаконичного изображения фактов действительности. 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нтаксичразб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9, В1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ённо-личные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о-грамматические особенности и функции определенно-лич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использовать в речи синонимию двусоставных и определенно-личных предложений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. работа упр. 188, самост.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еделённо-личные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нать </w:t>
            </w:r>
            <w:r>
              <w:rPr/>
              <w:t>структурно-грамматические особенности и функции неопределенно-лич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 </w:t>
            </w:r>
            <w:r>
              <w:rPr/>
              <w:t>опознавать предложения в речи, уметь использовать в речи для придания акцента действ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. рекоменд., самост.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Инструкц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интаксические особенности официально-делового стиля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ставить текст-инструкцию для бытовой ситуации общения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личные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о-грамматические особенности и функции безличных предложений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грамматические формы сказуемого, употреблять безличные предложения в реч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рно – орфограф. работа, предупред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9, В1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/р. </w:t>
            </w:r>
            <w:r>
              <w:rPr>
                <w:color w:val="000000"/>
                <w:sz w:val="24"/>
                <w:szCs w:val="24"/>
              </w:rPr>
              <w:t>Рассужд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типологические особенности рассуж-дения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здавать рассуждения, отбирать нужные аргументы для доказательства основной мысли, адекватно выражать свое отношение к фактам действитель-ности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-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 неполных предложения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>, что такое неполные предложения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распознавать  неполные предложе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олные предложения в диалоге и в сложном предложен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ые особенности и функции неполных предложений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употреблять предложения  для создания экспрессии речи, различать неполные и односоставные предложе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й разбор односоставного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Комбини-ро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орядок устного и письменного разбора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оизводить устный и письменный разбор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-ный диктант, разб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/р. Контрольное изложение с элементами сочинения (упр. 208 или 221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 ЗУН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ложе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о теме «»Простые двусоставные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и функции односостав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ознавать языковые единицы в тексте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9, В1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онимия односоставных и двусоставных предложений, их текстообразующая рол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-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нать </w:t>
            </w:r>
            <w:r>
              <w:rPr/>
              <w:t>особенности и функции односостав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оизводить устный и письменный разбор односоставных предложений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 проверка «Проверь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9, В13</w:t>
            </w:r>
          </w:p>
        </w:tc>
      </w:tr>
      <w:tr>
        <w:trPr/>
        <w:tc>
          <w:tcPr>
            <w:tcW w:w="10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 Простое осложнённое предложение (1 ч.)</w:t>
            </w:r>
          </w:p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б осложнённом предложен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,</w:t>
            </w:r>
            <w:r>
              <w:rPr>
                <w:color w:val="000000"/>
                <w:sz w:val="24"/>
                <w:szCs w:val="24"/>
              </w:rPr>
              <w:t xml:space="preserve"> что такое осложнённое предложение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определять способ осложнения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. Однородные члены предложения (10+2 ч.)</w:t>
            </w:r>
          </w:p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б однородных члена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,</w:t>
            </w:r>
            <w:r>
              <w:rPr>
                <w:color w:val="000000"/>
                <w:sz w:val="24"/>
                <w:szCs w:val="24"/>
              </w:rPr>
              <w:t xml:space="preserve"> что такое однородные члены предложения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распознавать однородные члены предложения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 упр.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родные члены, связанные только перечислительной интонацией, и пунктуация при ни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равило постановки знаков препинания. 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авильно ставить знаки препинания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 – орфограф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родные и неоднородные опреде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особенности однородных и неоднородных определений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зличать определения на основе смыслового, интонационного и грамматического анализа текста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 разбор предложен, диктант по пр.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родные члены, связанные сочинительными союза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типы сочинительных союзов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тавить разделительные знаки препинания при однородных членах предложе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рфокартой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уация при однородных членах, связанных сочинительными союза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>, что такое однородные и неоднородные определения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 разграничивать однородные и неоднородные определе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по упр. 263, 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ающие слова при однородных члена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структуры предложения с обобщающим словом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спознавать логические категории общего и частного, правильно ставить знаки препинания при обобщающих словах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рный диктант, провер. диагност.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и препинания при обобщающих слова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ит.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5,В10-В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й разбор предложения с однородными члена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Комбини-ро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орядок устного и письменного разбора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оизводить устный и письменный разбор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.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8-В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уационный разбор предложения с однородными члена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Комбини-ро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тант «Проверь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о теме «Однородные члены предложения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-ния и систематиза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и функции предложений с однородными членами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авильно ставить знаки препинания в простом осложненном предложении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-ный опрос, объяснит.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одготовка к сочинению-рассуждению (на основе сравнительного анализ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/>
            </w:pPr>
            <w:r>
              <w:rPr>
                <w:b/>
                <w:sz w:val="24"/>
                <w:szCs w:val="24"/>
              </w:rPr>
              <w:t>Контроль  ЗУН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Написание контрольного сочинения-рассуждения (на основе сравнительного анализ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 Обособленные члены предложения (14+1 ч.)</w:t>
            </w:r>
          </w:p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б обособлени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языковое явление как способ придания второстепенным членам относительной смысловой самостоятельности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ознавать обособленные члены предложения, интонационно выделять смысловые части в устной реч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фографич работа, творческая работа по упр.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 11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обленные опреде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обособления и функции согласованных определений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грамматические условия обособления определений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 11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ельные знаки препинания при обособленном определен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. речевых ошибок, диктант «Проверь себ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 11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Рассуждение на дискуссионную тем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типологические особенности рассуждения. 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здавать текст-рассуждение, понимать коммуникативное намерение, уметь отбирать аргументы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обленные при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обособления и функции приложений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ознавать приложения в тексте на слух, ставить выделительные знаки препинания в письменной реч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.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 11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ельные знаки препинания при обособленных приложения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 11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обленные обстоятель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обособления и функции  обстоятельств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деепричастный оборот, определять его границы, правильно ставить выделительные знаки препинания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 разбор предлож, диктант «Проверь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 11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ельные знаки препинания при обособленных обстоятельства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 11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обленные уточняющие члены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признаки и функции уточняющих членов предложения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ознавать уточняющие члены предложения, интонационно выделять в устной речи, правильно ставить выделительные знаки препина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 работа</w:t>
            </w:r>
          </w:p>
          <w:p>
            <w:pPr>
              <w:pStyle w:val="Normal"/>
              <w:rPr/>
            </w:pPr>
            <w:r>
              <w:rPr/>
              <w:t>Самост 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 11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ельные знаки препинания при уточняющих членах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»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 11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й разбор предложения с обособленными члена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Комбини-ро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орядок устного и письменного разбора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оизводить устный и письменный разбор.</w:t>
            </w:r>
          </w:p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ы самост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 11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уационный разбор предложения с обособленными члена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Комбини-ро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 11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ая синонимия обособленных членов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и функции обособленных членов предложения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ознавать обособленные члены предложения, правильно ставить выделительные знаки препинания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по теме «Обособленные члены предложения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ронтальн опрос </w:t>
            </w:r>
          </w:p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 работа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ое тестирование по теме «Обособленные члены предложения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/>
            </w:pPr>
            <w:r>
              <w:rPr>
                <w:b/>
                <w:sz w:val="24"/>
                <w:szCs w:val="24"/>
              </w:rPr>
              <w:t>Контроль  ЗУН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лова, грамматически не связанные с членами предложения (11+2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. Обращение (4+1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обращ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Знать</w:t>
            </w:r>
            <w:r>
              <w:rPr/>
              <w:t xml:space="preserve"> способы выражения и функции обращений в реч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интонационно выделять обращения в устной реч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ённые обращ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ы выражения обращений в речи, условия выделения обращений в письменной реч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правильно ставить выделительные знаки при обращени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ит диктан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ельные знаки препинания при обращен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употребления обращений в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интонационно правильно произносить обращения в устной речи, уметь употреблять разные формы обращений в различных речевых ситуациях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5,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отребление обращ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Комбини-ро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 работа по упр. 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5,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Составление делового письм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официально-делового стиля.</w:t>
            </w:r>
          </w:p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ставлять деловое письмо, учитывая коммуникативное намерение, используя в письменной речи обращения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. Вводные и вставные конструкции. Междометия (7+1 ч.)</w:t>
            </w:r>
          </w:p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ые конструк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основные особенности коммуникативного намерения, возможность изменять его при помощи вводных слов, понимать роль вводных слов как средства выражения субъективной оценки высказывания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употреблять в речи водные слова с учетом речевой ситуаци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ит.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ы вводных слов и вводных сочетаний слов по значени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группы вводных слов и словосочетаний по значению, их стилистические функци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определять значение вводных слов и словосочетаний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 работа по упр. 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5,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употребления вставных конструкций, их стилистические функци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5,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вные слова, словосочетания и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ознавать вставные конструкции, интонационно выделять в устной речи, правильно ставить выделительные знаки препина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ронталь-ный опрос</w:t>
            </w:r>
            <w:r>
              <w:rPr>
                <w:sz w:val="24"/>
                <w:szCs w:val="24"/>
              </w:rPr>
              <w:t xml:space="preserve"> диктант «Проверь себя»</w:t>
            </w:r>
            <w:r>
              <w:rPr>
                <w:color w:val="000000"/>
                <w:sz w:val="24"/>
                <w:szCs w:val="24"/>
              </w:rPr>
              <w:t xml:space="preserve">с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Публичное выступ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основные средства связи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/>
              <w:t>предложений в тексте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вводные слова в устной и письменной речи с учетом речевой ситуации, производить синонимическую замену вводных конструкций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ометия в предложен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, что междометия грамматически не связаны с предложением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ознавать междометия, использовать в речи, правильно ставить разделительные знаки препина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ое высту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й и пунктуационный разбор предлож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Комбини-рованный ур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порядок синтаксического и пунктуационного разбора предложений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водить устный и письменный разбор предложений со словами, грамматически не связанными с членами предложения.</w:t>
            </w: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ит диктант, раз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5,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по теме «Вводные и вставные конструкции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роль вводных слов как средства выражения субъективной оценки высказывания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употреблять в речи водные слова с учетом речевой ситуаци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, фронталь-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5,В10</w:t>
            </w:r>
          </w:p>
        </w:tc>
      </w:tr>
      <w:tr>
        <w:trPr/>
        <w:tc>
          <w:tcPr>
            <w:tcW w:w="10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. Прямая и косвенная речь (7 + 2 ч.)</w:t>
            </w:r>
          </w:p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ы передачи  чужой речи: прямая и косвенная реч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интаксические конструкции с чужой реч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ознавать чужую речь и комментирующее высказывание, интонационно выделять в реч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ентирующая ча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у предложения с косвенной речью (сложноподчиненное предложение)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различать прямую и косвенную речь, определять в предложении с косвенной речью чужую речь и комментирующее высказывание, правильно ставить разделительные знаки препинания в сложноподчиненном предложени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венная реч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работа по карточ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ая реч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 по упр. 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интаксические структуры предложений с прямой речью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авильно ставить знаки препинания в предложениях с прямой речью и при диалоге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/>
            </w:pPr>
            <w:r>
              <w:rPr>
                <w:sz w:val="24"/>
                <w:szCs w:val="24"/>
              </w:rPr>
              <w:t>диктант «Проверь себя»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Расска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типологические особенности текста повествовательного характера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 </w:t>
            </w:r>
            <w:r>
              <w:rPr>
                <w:sz w:val="24"/>
                <w:szCs w:val="24"/>
              </w:rPr>
              <w:t>составить рассказ по данному началу с включением диалога, правильно ставить знаки препинания при диалоге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5,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та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труктуру предложения с чужой речью в форме цитаты. 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ознавать чужую речь в форме цитаты в тексте, использовать цитаты в устной и письменной речи, правильно ставить знаки препинания при них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5,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о теме «Прямая и косвенная речь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Урок повторе-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ые особенности и функции предложений с чужой речью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водить устный и письменный синтаксический и пунктуационный разбор предложений с чужой речью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ит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5,В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/р. Контрольное сжатое изложение по упр. 4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 ЗУН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ение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4. Повторение и систематизация изученного в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b/>
                <w:color w:val="000000"/>
                <w:sz w:val="24"/>
                <w:szCs w:val="24"/>
              </w:rPr>
              <w:t xml:space="preserve"> классе (4+1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с и морфолог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Урок обобще-ния и систематиза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интаксис простого предложения. 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водить синтаксический разбор предложений, определять способ морфологического выражения членов предложения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-ный опрос, творческая работа по упр. 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по типу В1-В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с и пунктуац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Урок обобще-ния и систематиза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пунктуацию простого предложения, понимать смыслоразличительную роль знаков препинания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авильно ставить знаки завершения  в простом предложении, знаки разделения, выделения в простом осложненном предложени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ктант «Проверь себя»,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Составление опорного конспекта для подробного изложения текс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особенности текста как речевого произвед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передать содержание текста, сохранив его структуру и языковые особенности, уметь сокращать текст разными способами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ворчес-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с и культура реч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Урок обобще-ния и систематиза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ы культуры речи, основные синтаксические нормы современного литературн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соблюдать в устной и письменной речи основные синтаксические норм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ормы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тру-ирование предложе-ний, раз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с и орфограф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" w:after="21"/>
              <w:rPr/>
            </w:pPr>
            <w:r>
              <w:rPr>
                <w:color w:val="000000"/>
                <w:sz w:val="24"/>
                <w:szCs w:val="24"/>
              </w:rPr>
              <w:t>Урок обобще-ния и систематиза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орфографические нормы современного литературного языка.</w:t>
            </w:r>
          </w:p>
          <w:p>
            <w:pPr>
              <w:pStyle w:val="Style15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блюдать в письменной речи основные орфографические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ар-ный диктант,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я по типу В1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КЛАСС (102 часа)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 w:val="28"/>
          <w:szCs w:val="28"/>
        </w:rPr>
        <w:t>Функции русского языка в современном мире (1 ч.)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вторение пройденного в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 xml:space="preserve"> классах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6 ч. + 2 ч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. ПУНКТУАЦИЯ. КУЛЬТУРА РЕЧ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осочетание (2 ч.)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торение пройденного материала о словосочетании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е. 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shd w:fill="FFFFFF" w:val="clear"/>
        <w:autoSpaceDE w:val="false"/>
        <w:ind w:left="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shd w:fill="FFFFFF" w:val="clear"/>
        <w:autoSpaceDE w:val="false"/>
        <w:ind w:left="142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тое предложение (3 ч + 1 ч)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ение пройденного материала о предложении. Грамматическая (предикативная) основа предложения.</w:t>
      </w:r>
    </w:p>
    <w:p>
      <w:pPr>
        <w:pStyle w:val="Normal"/>
        <w:shd w:fill="FFFFFF" w:val="clear"/>
        <w:autoSpaceDE w:val="false"/>
        <w:ind w:left="142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shd w:fill="FFFFFF" w:val="clear"/>
        <w:autoSpaceDE w:val="false"/>
        <w:ind w:left="142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Normal"/>
        <w:shd w:fill="FFFFFF" w:val="clear"/>
        <w:autoSpaceDE w:val="false"/>
        <w:ind w:left="142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Описание архитектурных памятников как вид текста; структура текста, его языковые особенности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тые двусоставные пред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Е ЧЛЕНЫ ПРЕДЛОЖЕНИЯ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+2ч)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вторение пройденного материала о подлежаще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нтаксические синонимы главных членов предложения, их текстообразующая рол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пользоваться в речи синонимическими вариантами выражения подлежащего и сказуемог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Публицистическое сочинение о памятнике культуры (истории) своей местност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ОСТЕПЕННЫЕ ЧЛЕНЫ ПРЕД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6ч+ 2ч)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вторение изученного материала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оста, причины, цели, образа действия, условия, уступительное)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равнительный оборот; знаки препинания при не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Умение использовать в речи согласованные и несогласованные определения как синоним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Ораторская речь, ее особенности. Публичное выступление об истории своего края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тые односоставные предложен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 + 2 ч)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нонимия односоставных и двусоставных предложений, их текстообразующая рол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Умение пользоваться двусоставными и односоставными предложениями как синтаксическими синоним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пользоваться в описании назывными предложениями для обозначения времени и мес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Рассказ на свободную тему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полные предложения (2 ч)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 о неполных предложен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полные предложения в диалоге и в сложном предложении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родные члены предложе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12ч + 2ч)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вторение изученного материала об однородных членах предложения. Однородные члены предложения, связанные союзами (соединительным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риативность постановки знаков препина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Умение интонационно правильно произносить предложения с обобщающими словами при однородных член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Рассуждение на основе литературного произведения (в том числе дискуссионного характера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щения, вводные слова и междомети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 + 2 ч)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ение изученного материала об обраще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ообразующая роль обращений, вводных слов и междомет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Умение интонационно правильно произносить предложения с обращениями, вводными словами и вводным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убличное выступление на общественно значимую тему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собленные члены предложе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18ч + 2ч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б обособлении. Обособленные определения'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таксические синонимы обособленных членов предложения, их текстообразующая рол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Характеристика человека как вид текста; строение данного текста, его языковые особенност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ямая и косвенная речь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 + 1 ч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ение изученного материала о прямой речи и диалоге. Способы передачи чужой реч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таксические синонимы предложений с прямой речью, их текстообразующая рол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Умение выделять в произношении слова автора. Умение заменять прямую речь косвенно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равнительная характеристика двух знакомых лиц; особенности строения данного текста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овторение и систематизация пройденного в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 xml:space="preserve"> классе (5ч.+1 ч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Сочинение повествовательного характера с элементами описания (рассужде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Формы и сроки проведения контрольны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6"/>
        <w:gridCol w:w="1588"/>
        <w:gridCol w:w="1588"/>
        <w:gridCol w:w="1588"/>
        <w:gridCol w:w="158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 контроля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проведения контрольных рабо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етвер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четвер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четвер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кта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чин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лож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стенцова Л.А., ЛадыженскаяТ.А., Дейкина А.Д. Русский язык. 8 класс. – М.: Просвещение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стенцова Л.А. Русский язык. Поурочные разработки. 8 класс: пособие для учителей общеобразоват. учреждений/Л.А. Тростенцова, А.И. Запорожец. – М.: Просвещение, 2009.- 207 с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полнительная литератур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гданова Г.А.. Тестовые задания по русскому языку. – Москва,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учно-методический журнал «Русский язык в школе». - 2010. - №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rubrik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 http: //www.ipmce.su/lib/osn prav.ht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диктант по теме «Словосочетание. Простое предлож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знакомая усадьб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Однажды, возвращаясь домой, я нечаянно забрел в какую – то незнакомую усадьбу. Солнце уже пряталось, и на цветущей ржи растянулись вечерние тени. Два ряда старых, тесно посаженных елей стояли, образуя красивую аллею. Я перелез через изгородь и пошел по ней, скользя по еловым иглам. Было тихо и томно, и только на вершинах кое – где дрожал яркий золотой свет и переливался радугой в сетях паука. Я повернул на длинную липовую аллею. Здесь тоже запустение и старость. Прошлогодняя листва шелестела под ногами. Направо, в старом фруктовом саду, нехотя, слабым голосом пела иволга, должно быть, тоже старая. Но вот липа кончилась. Я прошел мимо дома с террасой, и передо мной неожиданно открылся чудесный вид: широкий пруд с купальней, деревня на том берегу, высокая узкая колокольня. На ней горел крест, отражая заходившее солнце. На миг на меня повеяло очарованием чего – то родного, очень знакомого. (138 слов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рамматические зад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</w:t>
        <w:tab/>
        <w:t xml:space="preserve">Синтаксический разбор предложения: </w:t>
      </w:r>
    </w:p>
    <w:p>
      <w:pPr>
        <w:pStyle w:val="Normal"/>
        <w:jc w:val="both"/>
        <w:rPr/>
      </w:pPr>
      <w:r>
        <w:rPr>
          <w:b/>
          <w:i/>
        </w:rPr>
        <w:t>Однажды, возвращаясь домой, я нечаянно забрел в какую – то незнакомую усадьбу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Фонетический разбор слова: </w:t>
      </w:r>
      <w:r>
        <w:rPr>
          <w:b/>
          <w:i/>
        </w:rPr>
        <w:t>запустение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Из текста выписать по два примера словосочетаний с подчинительной связью: согласование, управление и примыкани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 по теме «Обособленные члены предложения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жите предложение, в котором обособленные члены отсутствуют (знаки препинания не расставлены)</w:t>
      </w:r>
    </w:p>
    <w:p>
      <w:pPr>
        <w:pStyle w:val="Normal"/>
        <w:ind w:left="720" w:hanging="0"/>
        <w:jc w:val="both"/>
        <w:rPr/>
      </w:pPr>
      <w:r>
        <w:rPr/>
        <w:t>А) Солнце поднялось над горами и сгоняло еще лежавший в тени иней.</w:t>
      </w:r>
    </w:p>
    <w:p>
      <w:pPr>
        <w:pStyle w:val="Normal"/>
        <w:ind w:left="720" w:hanging="0"/>
        <w:jc w:val="both"/>
        <w:rPr/>
      </w:pPr>
      <w:r>
        <w:rPr/>
        <w:t>Б) Мне нравится его спокойствие и ровная речь простая и ясная.</w:t>
      </w:r>
    </w:p>
    <w:p>
      <w:pPr>
        <w:pStyle w:val="Normal"/>
        <w:ind w:left="720" w:hanging="0"/>
        <w:jc w:val="both"/>
        <w:rPr/>
      </w:pPr>
      <w:r>
        <w:rPr/>
        <w:t>В) Тучи редея лениво разошлись по небу.</w:t>
      </w:r>
    </w:p>
    <w:p>
      <w:pPr>
        <w:pStyle w:val="Normal"/>
        <w:ind w:left="720" w:hanging="0"/>
        <w:jc w:val="both"/>
        <w:rPr/>
      </w:pPr>
      <w:r>
        <w:rPr/>
        <w:t>Г) Она встретила сына с радостью неожиданной для нег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йдите предложение, в котором неправильно обособлен деепричастный оборот.</w:t>
      </w:r>
    </w:p>
    <w:p>
      <w:pPr>
        <w:pStyle w:val="Normal"/>
        <w:ind w:left="720" w:hanging="0"/>
        <w:jc w:val="both"/>
        <w:rPr/>
      </w:pPr>
      <w:r>
        <w:rPr/>
        <w:t>А) Распластав белые крылья, пролетает над тундрой сова.</w:t>
      </w:r>
    </w:p>
    <w:p>
      <w:pPr>
        <w:pStyle w:val="Normal"/>
        <w:ind w:left="720" w:hanging="0"/>
        <w:jc w:val="both"/>
        <w:rPr/>
      </w:pPr>
      <w:r>
        <w:rPr/>
        <w:t>Б) Давно уже блистая белизной своих крыльев, скрылись лебеди.</w:t>
      </w:r>
    </w:p>
    <w:p>
      <w:pPr>
        <w:pStyle w:val="Normal"/>
        <w:ind w:left="720" w:hanging="0"/>
        <w:jc w:val="both"/>
        <w:rPr/>
      </w:pPr>
      <w:r>
        <w:rPr/>
        <w:t>В) Увалы, холмы, долины уходили вдаль, меняя цвета и оттенки.</w:t>
      </w:r>
    </w:p>
    <w:p>
      <w:pPr>
        <w:pStyle w:val="Normal"/>
        <w:ind w:left="720" w:hanging="0"/>
        <w:jc w:val="both"/>
        <w:rPr/>
      </w:pPr>
      <w:r>
        <w:rPr/>
        <w:t>Г) Где – то глубоко под землей сочилась, пробиваясь к озеру, вод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метьте предложение, где необходимо обособить приложение.</w:t>
      </w:r>
    </w:p>
    <w:p>
      <w:pPr>
        <w:pStyle w:val="Normal"/>
        <w:ind w:left="720" w:hanging="0"/>
        <w:jc w:val="both"/>
        <w:rPr/>
      </w:pPr>
      <w:r>
        <w:rPr/>
        <w:t>А) Его знают как командира строительного отряда.</w:t>
      </w:r>
    </w:p>
    <w:p>
      <w:pPr>
        <w:pStyle w:val="Normal"/>
        <w:ind w:left="720" w:hanging="0"/>
        <w:jc w:val="both"/>
        <w:rPr/>
      </w:pPr>
      <w:r>
        <w:rPr/>
        <w:t>Б) Летчик простой белорусский парень кивнул головой и улыбнулся.</w:t>
      </w:r>
    </w:p>
    <w:p>
      <w:pPr>
        <w:pStyle w:val="Normal"/>
        <w:ind w:left="720" w:hanging="0"/>
        <w:jc w:val="both"/>
        <w:rPr/>
      </w:pPr>
      <w:r>
        <w:rPr/>
        <w:t>В) Пришел январь месяц крепких морозов.</w:t>
      </w:r>
    </w:p>
    <w:p>
      <w:pPr>
        <w:pStyle w:val="Normal"/>
        <w:ind w:left="720" w:hanging="0"/>
        <w:jc w:val="both"/>
        <w:rPr/>
      </w:pPr>
      <w:r>
        <w:rPr/>
        <w:t>Г) Одинокий юноша бродил вдоль реки Яуз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йдите предложение, в котором приложение необходимо обособить.</w:t>
      </w:r>
    </w:p>
    <w:p>
      <w:pPr>
        <w:pStyle w:val="Normal"/>
        <w:ind w:left="720" w:hanging="0"/>
        <w:jc w:val="both"/>
        <w:rPr/>
      </w:pPr>
      <w:r>
        <w:rPr/>
        <w:t>А) Свой путь в науку он начал как ученик экспедиции.</w:t>
      </w:r>
    </w:p>
    <w:p>
      <w:pPr>
        <w:pStyle w:val="Normal"/>
        <w:ind w:left="720" w:hanging="0"/>
        <w:jc w:val="both"/>
        <w:rPr/>
      </w:pPr>
      <w:r>
        <w:rPr/>
        <w:t>Б) Норка ценный пушной зверек разводится в питомниках.</w:t>
      </w:r>
    </w:p>
    <w:p>
      <w:pPr>
        <w:pStyle w:val="Normal"/>
        <w:ind w:left="720" w:hanging="0"/>
        <w:jc w:val="both"/>
        <w:rPr/>
      </w:pPr>
      <w:r>
        <w:rPr/>
        <w:t>В) Пушкин известен всему миру как гениальный поэт.</w:t>
      </w:r>
    </w:p>
    <w:p>
      <w:pPr>
        <w:pStyle w:val="Normal"/>
        <w:ind w:left="720" w:hanging="0"/>
        <w:jc w:val="both"/>
        <w:rPr/>
      </w:pPr>
      <w:r>
        <w:rPr/>
        <w:t>Г) Уроженец Тамбова Николай снова приехал в свой родной горо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акое из данных обстоятельств в предложении не будет обособляться (знаки препинания не расставлены)? </w:t>
      </w:r>
    </w:p>
    <w:p>
      <w:pPr>
        <w:pStyle w:val="Normal"/>
        <w:ind w:left="720" w:hanging="0"/>
        <w:jc w:val="both"/>
        <w:rPr/>
      </w:pPr>
      <w:r>
        <w:rPr/>
        <w:t>А) смотрел не сводя глаз</w:t>
      </w:r>
    </w:p>
    <w:p>
      <w:pPr>
        <w:pStyle w:val="Normal"/>
        <w:ind w:left="720" w:hanging="0"/>
        <w:jc w:val="both"/>
        <w:rPr/>
      </w:pPr>
      <w:r>
        <w:rPr/>
        <w:t>Б) слезает рукой опершись на седло</w:t>
      </w:r>
    </w:p>
    <w:p>
      <w:pPr>
        <w:pStyle w:val="Normal"/>
        <w:ind w:left="720" w:hanging="0"/>
        <w:jc w:val="both"/>
        <w:rPr/>
      </w:pPr>
      <w:r>
        <w:rPr/>
        <w:t>В) взвилась рассекая потемки</w:t>
      </w:r>
    </w:p>
    <w:p>
      <w:pPr>
        <w:pStyle w:val="Normal"/>
        <w:ind w:left="720" w:hanging="0"/>
        <w:jc w:val="both"/>
        <w:rPr/>
      </w:pPr>
      <w:r>
        <w:rPr/>
        <w:t>Г) мчится погоняя свои салазк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йдите предложение с обстоятельством, не требующим обособления (знаки препинания не расставлены)</w:t>
      </w:r>
    </w:p>
    <w:p>
      <w:pPr>
        <w:pStyle w:val="Normal"/>
        <w:ind w:left="720" w:hanging="0"/>
        <w:jc w:val="both"/>
        <w:rPr/>
      </w:pPr>
      <w:r>
        <w:rPr/>
        <w:t>А) Осторожно не нарушая всеобщего  покоя ночи пробираюсь к себе в палатку.</w:t>
      </w:r>
    </w:p>
    <w:p>
      <w:pPr>
        <w:pStyle w:val="Normal"/>
        <w:ind w:left="720" w:hanging="0"/>
        <w:jc w:val="both"/>
        <w:rPr/>
      </w:pPr>
      <w:r>
        <w:rPr/>
        <w:t>Б) Его лошадка снег почуя плетется рысью как – нибудь.</w:t>
      </w:r>
    </w:p>
    <w:p>
      <w:pPr>
        <w:pStyle w:val="Normal"/>
        <w:ind w:left="720" w:hanging="0"/>
        <w:jc w:val="both"/>
        <w:rPr/>
      </w:pPr>
      <w:r>
        <w:rPr/>
        <w:t>В) Вот к пальмам подходит шумя караван.</w:t>
      </w:r>
    </w:p>
    <w:p>
      <w:pPr>
        <w:pStyle w:val="Normal"/>
        <w:ind w:left="720" w:hanging="0"/>
        <w:jc w:val="both"/>
        <w:rPr/>
      </w:pPr>
      <w:r>
        <w:rPr/>
        <w:t>Г) Старик что – то сказал улыбнувшис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жите предложения, в которых есть пунктуационные ошибки при обособлении обстоятельств.</w:t>
      </w:r>
    </w:p>
    <w:p>
      <w:pPr>
        <w:pStyle w:val="Normal"/>
        <w:ind w:left="720" w:hanging="0"/>
        <w:jc w:val="both"/>
        <w:rPr/>
      </w:pPr>
      <w:r>
        <w:rPr/>
        <w:t>А) Каштанка, вскочив, присела и, протягивая к коту морду, залилась лаем.</w:t>
      </w:r>
    </w:p>
    <w:p>
      <w:pPr>
        <w:pStyle w:val="Normal"/>
        <w:ind w:left="720" w:hanging="0"/>
        <w:jc w:val="both"/>
        <w:rPr/>
      </w:pPr>
      <w:r>
        <w:rPr/>
        <w:t>Б) Сергей вошел, потирая руки и кивнув мне, уселся рядом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В) Она, опустив голову, и, закрыв лицо руками, вышла на крылечко.</w:t>
      </w:r>
    </w:p>
    <w:p>
      <w:pPr>
        <w:pStyle w:val="Normal"/>
        <w:ind w:left="720" w:hanging="0"/>
        <w:jc w:val="both"/>
        <w:rPr/>
      </w:pPr>
      <w:r>
        <w:rPr/>
        <w:t>Г) Спотыкаясь и падая, люди бежали впере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 правильно начать предложение?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живя в монастыре.</w:t>
      </w:r>
    </w:p>
    <w:p>
      <w:pPr>
        <w:pStyle w:val="Normal"/>
        <w:ind w:left="720" w:hanging="0"/>
        <w:jc w:val="both"/>
        <w:rPr/>
      </w:pPr>
      <w:r>
        <w:rPr/>
        <w:t>А) Какие мечты преследовал Мцыри…</w:t>
      </w:r>
    </w:p>
    <w:p>
      <w:pPr>
        <w:pStyle w:val="Normal"/>
        <w:ind w:left="720" w:hanging="0"/>
        <w:jc w:val="both"/>
        <w:rPr/>
      </w:pPr>
      <w:r>
        <w:rPr/>
        <w:t>Б) Чувствуется сила Мцыри…</w:t>
      </w:r>
    </w:p>
    <w:p>
      <w:pPr>
        <w:pStyle w:val="Normal"/>
        <w:ind w:left="720" w:hanging="0"/>
        <w:jc w:val="both"/>
        <w:rPr/>
      </w:pPr>
      <w:r>
        <w:rPr/>
        <w:t>В) О чем мечтал Мцыри…</w:t>
      </w:r>
    </w:p>
    <w:p>
      <w:pPr>
        <w:pStyle w:val="Normal"/>
        <w:ind w:left="720" w:hanging="0"/>
        <w:jc w:val="both"/>
        <w:rPr/>
      </w:pPr>
      <w:r>
        <w:rPr/>
        <w:t>Г) Нас поражает характер Мцыри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каких предложениях имеются пунктуационные ошибки при обособлении уточняющих членов предложения?</w:t>
      </w:r>
    </w:p>
    <w:p>
      <w:pPr>
        <w:pStyle w:val="Normal"/>
        <w:ind w:left="720" w:hanging="0"/>
        <w:jc w:val="both"/>
        <w:rPr/>
      </w:pPr>
      <w:r>
        <w:rPr/>
        <w:t>А) Внизу, в закурившемся тумане шумел лес.</w:t>
      </w:r>
    </w:p>
    <w:p>
      <w:pPr>
        <w:pStyle w:val="Normal"/>
        <w:ind w:left="720" w:hanging="0"/>
        <w:jc w:val="both"/>
        <w:rPr/>
      </w:pPr>
      <w:r>
        <w:rPr/>
        <w:t>Б) Мы, помимо судовых работ, занимались еще погрузкой угля.</w:t>
      </w:r>
    </w:p>
    <w:p>
      <w:pPr>
        <w:pStyle w:val="Normal"/>
        <w:ind w:left="720" w:hanging="0"/>
        <w:jc w:val="both"/>
        <w:rPr/>
      </w:pPr>
      <w:r>
        <w:rPr/>
        <w:t>В) У забора, на груде досок уже поджидали Васька и Сашка.</w:t>
      </w:r>
    </w:p>
    <w:p>
      <w:pPr>
        <w:pStyle w:val="Normal"/>
        <w:ind w:left="720" w:hanging="0"/>
        <w:jc w:val="both"/>
        <w:rPr/>
      </w:pPr>
      <w:r>
        <w:rPr/>
        <w:t>Г) Ленькина бабушка, Александра Федоровна, работала в школ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жите предложение, в котором обособленные члены отсутствуют (знаки препинания не расставлены).</w:t>
      </w:r>
    </w:p>
    <w:p>
      <w:pPr>
        <w:pStyle w:val="Normal"/>
        <w:ind w:left="720" w:hanging="0"/>
        <w:jc w:val="both"/>
        <w:rPr/>
      </w:pPr>
      <w:r>
        <w:rPr/>
        <w:t>А) Не может волк ни охнуть ни вздохнуть.</w:t>
      </w:r>
    </w:p>
    <w:p>
      <w:pPr>
        <w:pStyle w:val="Normal"/>
        <w:ind w:left="720" w:hanging="0"/>
        <w:jc w:val="both"/>
        <w:rPr/>
      </w:pPr>
      <w:r>
        <w:rPr/>
        <w:t>Б) Мягкие шаги людей обутых не в сапоги приближались.</w:t>
      </w:r>
    </w:p>
    <w:p>
      <w:pPr>
        <w:pStyle w:val="Normal"/>
        <w:ind w:left="720" w:hanging="0"/>
        <w:jc w:val="both"/>
        <w:rPr/>
      </w:pPr>
      <w:r>
        <w:rPr/>
        <w:t>В) Вся деревушка тихая и задумчивая имела приятный вид.</w:t>
      </w:r>
    </w:p>
    <w:p>
      <w:pPr>
        <w:pStyle w:val="Normal"/>
        <w:ind w:left="720" w:hanging="0"/>
        <w:jc w:val="both"/>
        <w:rPr/>
      </w:pPr>
      <w:r>
        <w:rPr/>
        <w:t>Г) Нас окружал со всех сторон вековой бор равный по величине доброму княжеств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йдите правильно построенное предложение.</w:t>
      </w:r>
    </w:p>
    <w:p>
      <w:pPr>
        <w:pStyle w:val="Normal"/>
        <w:ind w:left="720" w:hanging="0"/>
        <w:jc w:val="both"/>
        <w:rPr/>
      </w:pPr>
      <w:r>
        <w:rPr/>
        <w:t>А) Писатель должен показывать жизнь такой, какая она есть, не приукрашивая и не ухудшая ее.</w:t>
      </w:r>
    </w:p>
    <w:p>
      <w:pPr>
        <w:pStyle w:val="Normal"/>
        <w:ind w:left="720" w:hanging="0"/>
        <w:jc w:val="both"/>
        <w:rPr/>
      </w:pPr>
      <w:r>
        <w:rPr/>
        <w:t>Б) Прочитав эту роль, в первый момент мне стало даже смешно.</w:t>
      </w:r>
    </w:p>
    <w:p>
      <w:pPr>
        <w:pStyle w:val="Normal"/>
        <w:ind w:left="720" w:hanging="0"/>
        <w:jc w:val="both"/>
        <w:rPr/>
      </w:pPr>
      <w:r>
        <w:rPr/>
        <w:t>В) Чувствуешь ширь, взглянув на Волгу.</w:t>
      </w:r>
    </w:p>
    <w:p>
      <w:pPr>
        <w:pStyle w:val="Normal"/>
        <w:ind w:left="720" w:hanging="0"/>
        <w:jc w:val="both"/>
        <w:rPr/>
      </w:pPr>
      <w:r>
        <w:rPr/>
        <w:t>Г) Приехав в колхоз, улучшились условия бы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йдите предложения с обособленными определениями (знаки препинания не расставлены).</w:t>
      </w:r>
    </w:p>
    <w:p>
      <w:pPr>
        <w:pStyle w:val="Normal"/>
        <w:ind w:left="720" w:hanging="0"/>
        <w:jc w:val="both"/>
        <w:rPr/>
      </w:pPr>
      <w:r>
        <w:rPr/>
        <w:t>А) Хорошо обработанное и засеянное поле дало прекрасный урожай.</w:t>
      </w:r>
    </w:p>
    <w:p>
      <w:pPr>
        <w:pStyle w:val="Normal"/>
        <w:ind w:left="720" w:hanging="0"/>
        <w:jc w:val="both"/>
        <w:rPr/>
      </w:pPr>
      <w:r>
        <w:rPr/>
        <w:t>Б) Всегда решительный и смелый брат на этот раз колебался.</w:t>
      </w:r>
    </w:p>
    <w:p>
      <w:pPr>
        <w:pStyle w:val="Normal"/>
        <w:ind w:left="720" w:hanging="0"/>
        <w:jc w:val="both"/>
        <w:rPr/>
      </w:pPr>
      <w:r>
        <w:rPr/>
        <w:t>В) Девочка в нарядном платьице очень понравилась гостям.</w:t>
      </w:r>
    </w:p>
    <w:p>
      <w:pPr>
        <w:pStyle w:val="Normal"/>
        <w:ind w:left="720" w:hanging="0"/>
        <w:jc w:val="both"/>
        <w:rPr/>
      </w:pPr>
      <w:r>
        <w:rPr/>
        <w:t>Г) несколько раз таинственный и одинокий мелькнул вдали огоне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9"/>
      <w:numFmt w:val="decimal"/>
      <w:lvlText w:val="(%1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9"/>
      <w:numFmt w:val="decimal"/>
      <w:lvlText w:val="(%1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(%1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6">
    <w:lvl w:ilvl="0">
      <w:start w:val="6"/>
      <w:numFmt w:val="decimal"/>
      <w:lvlText w:val="(%1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0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Style15">
    <w:name w:val="Обычный (веб)"/>
    <w:basedOn w:val="Normal"/>
    <w:qFormat/>
    <w:pPr>
      <w:spacing w:before="21" w:after="21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t.oblcit.ru/185/Korolkowa/p5aa1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8:00Z</dcterms:created>
  <dc:creator>User300</dc:creator>
  <dc:description/>
  <cp:keywords/>
  <dc:language>en-US</dc:language>
  <cp:lastModifiedBy>Директор</cp:lastModifiedBy>
  <cp:lastPrinted>2011-09-13T15:53:00Z</cp:lastPrinted>
  <dcterms:modified xsi:type="dcterms:W3CDTF">2012-04-11T12:28:00Z</dcterms:modified>
  <cp:revision>2</cp:revision>
  <dc:subject/>
  <dc:title/>
</cp:coreProperties>
</file>